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KF(2)                                                     NKF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#NA#AM#M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kf - #$B%M%C%H%o!&lt;%/MQ4A;z%3!&lt;%IJQ49%U%#%k%?#(B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Y#YN#NO#OP#PS#SI#I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#nk#kf#f [_#o_#p_#t_#i_#o_#n_#s] [_#f_#i_#l_#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#DE#ES#SC#CR#RI#IP#PT#TI#IO#O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n_#k_#f#$B$O#(B #$B%M%C%H%o!&lt;%/$G%a!&lt;%k$d%K%e!&lt;%9$NFI$_=q$-$r$9$k$?$a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:n$i$l$?!"4A;z%3!&lt;%I$NJQ49%U%#%k%?$G$"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$3$N#(B_#n_#k_#f#$B$NFCD'$H$7$F$O!"F~NO4A;z%3!&lt;%I7O$NE}7WE*$J&lt;+F0G'#(B #$B&lt;1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5!G=$,$"$k!#$3$N$?$a!"MxMQ&lt;T$O!"F~NO4A;z%3!&lt;%I7O$,2?$G$"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$+$rCN$i$J$/$F$b!"=PNO4A;z%3!&lt;%I7O$N$_;XDj$9$l$PNI$$$3$H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$J$k!#$?$@!"$3$NH=Dj5!9=$O!"M}O@E*$K$O40A4$G$O$J$$$,!"DL&gt;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$N%K%e!&lt;%9$d%a!&lt;%k$N%a%C%;!&lt;%8$K$D$$$F$O3N&lt;B$KF0:n$9$k0BA4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$J$b$N$K$O$J$C$F$$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8=:_!"#(B_#n_#k_#f#$B$,G'&lt;1$G$-$kF~NO$N4A;z%3!&lt;%I7O$O!"$$$o$f$k!V#(BJIS#$B%3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!&lt;%I!W#(B(ISO- 2022-JP#$B$K4p$E$/#(B #$B$b#(B #$B$N#(B)#$B!"#(BMS#$B4A#(B #$B;z#(B #$B%3#(B #$B!&lt;#(B #$B%I#(B(#$B%7#(B #$B%U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%H#(BJIS)#$B!"#(B #$BF|K\8l#(BEUC(AT&amp;T#$B%3!&lt;%I#(B)#$B$N$$$:$l$+$G$"$k!#=PNO$9$k4A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;z%3!&lt;%I7O$b!"$3$N#(B3#$B&lt;oN`$G$"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F~NO$O!"%U%!%$%k$r;XDj$7$J$1$l$P!"I8=`F~NO$H$J$k!#=PNO$OI8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=`=PNO$G$"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;XDj$G$-$k%*%W%7%g%s$O!"0J2&lt;$NDL$j!##(B-#-m#mu#u #$B$N$h$&amp;$KB3$1$k$3$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$,$G$-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j#j     JIS#$B%3!&lt;%I$r=PNO$9$k!##(B(#$B%G%U%)%k%H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e#e     EUC#$B%3!&lt;%I$r=PNO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s#s     #$B%7%U%H#(BJIS#$B%3!&lt;%I$r=PNO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w#w     UTF8#$B%3!&lt;%I$r=PNO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m#m[#[B#BQ#QS#SN#N0#0]#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ME   #$B$r#(B  #$B2r#(B   #$BFI#(B   #$B$9#(B   #$B$k!##(B(#$B%G#(B   #$B%U%)#(B   #$B%k#(B   #$B%H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O-2022-JP(base64)#$B$H#(BISO-8859-1(Q  encode) #$B$N$_$r2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$BFI$9$k!##(BISO-8859-1 (Latin-1) #$B$r2rFI$9$k;~$O!"#(B  -l#$B%U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$B%i#(B #$B%0#(B #$B$b#(B #$BI,MW$G$"$k!##(B-m0 #$B$G$O#(BMIME#$B$r2rFI$7$J$$!##(B-m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mB#$B$G$O!"#(B Q encode, B encode #$B$5$l$F$$$k$b$N$H$7$F=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$BM}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mB   MIME base64 stream #$B$r2rFI$9$k!#%X%C%@$J$I$O&lt;h$j=|$/$3$H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mQ   MIME quoted stream #$B$r2rFI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mS   MIME #$B$N%A%'%C%/$r87$7$/$9$k#(B (#$B%G%U%)%k%H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mN   MIME #$B$N%A%'%C%/$r4K$/$9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m0   MIME #$B$r2rFI$7$J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mS #$B$O!"@k8@$NFbMF$H!"$=$N8e$KB3$/#(Bbase64#$B$N@09g@-$r%A%'%C%/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mN  #$B$O!"2~9T$G@Z$i$l$?#(BMIME#$B$J$I$b2rFI$9$k!#2rFI$,;_$^$i$J$$$3$H$b$"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M#M[#[B#BQ#Q]#] MIME  #$B$KJQ49$9$k!##(BJIS#$B$K%3!&lt;%IJQ49$7$F$+$i#(Bbase64#$B$5$l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$B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9/Sep/2002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KF(2)                                                     NKF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M    #$B%X%C%@7A&lt;0$KJQ49$9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MB   base64 stream #$B$KJQ49$9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MQ   Quoted stream #$B$KJQ49$9$k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#-J#J -#-E#E -#-S#S -#-X#X -#-B#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$B4|BT$5$l$kF~NO%3!&lt;%I$N@-&lt;A$r;XDj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#-J#J     ISO-2022-JP#$B$r2&gt;Dj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#-E#E     #$BF|K\8l#(BEUC(AT&amp;T)#$B$r2&gt;Dj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#-S#S     MS#$B4A;z$r2&gt;Dj$9$k!##(BX0201#$B2&gt;L&gt;$b2&gt;Dj#(B #$B$5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#$B$l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#-X#X     MS#$B4A#(B #$B;z#(B #$BCf#(B #$B$K#(BX0201#$B2&gt;L&gt;$,$"$k$H2&gt;Dj$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#$B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#-B#B     #$B2u$l$?#(B(Broken)JIS#$B%3!&lt;%I!##(BESC#$B$,#(B #$B$J#(B #$B$/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#$B$J$C$?$H2&gt;Dj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#-B#B1#1      E#ES#SC#C-#-(#(, E#ES#SC#C-#-$#$ #$B$N$"$H$N%3!&lt;%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#$B$rLd$o$J$$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#-B#B2#2    #$B2~9T$N$"$H$K6/@)E*$K#(BASCII#$B$NLa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#$B$9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#-f#f_#?    #$B0l#(B #$B9T#(B_#?#$BJ8;z$K$J$k$h$&amp;$K4JC1$J@07A$r$*$3$J$&amp;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$B%G%U%)%k%H$O#(B 60#$BJ8;z$G$"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#-Z#Z     X0208#$BCf$N1Q?t;z$H&lt;c43$N5-9f$r#(BASCII#$B$KJQ#(B #$B49#(B #$B$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$B$k!##(B-Z1  #$B$O#(BX0208#$B4V#(B #$B3V#(B #$B$r#(BASCII  space#$B$KJQ49$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$B$k!##(B-Z2#$B$O#(BX0208#$B4V3V$r#(BASCII space #$BFs$D$KJQ49$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$B$k!#&lt;qL#$K$h$C$F;H$$J,$1$F$[$7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#-b#b     #$B%P%C%U%!%j%s%0=PNO$r9T$&amp;!##(B(#$B%G%U%)%k%H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#-u#u     #$B=P#(B #$BNO;~$K!"%P%C%U%!%j%s%0$7$J$$!##(B ssh lo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ost | nkf -u #$B$H$$$&amp;$h$&amp;$K;H$&amp;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#-t#t     #$B2?$b$7$J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#-I#I     iso-2022-jp#$B0J30$N4A;z%3!&lt;%I$r".$KJQ4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#-i#i_#?    JIS#$B4A;z$r;X#(B #$B&lt;(#(B #$B$9#(B #$B$k#(B #$B%7#(B #$B!&lt;#(B #$B%1#(B #$B%s#(B #$B%9#(B #$B$H#(B #$B$7#(B #$B$F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#ES#SC#C-#-'#'$#$'#'-#-_#?#$B$r#(B  #$B;H#(B  #$BMQ#(B  #$B$9#(B #$B$k!##(B  (#$B%G#(B #$B%U%)#(B #$B%k#(B #$B%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$B$O!"#(BESC-'$'-'B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#-o#o_#?    1#$B%P%$%H1Q?tJ8;z%;%C%H$r;X&lt;($9$k%7!&lt;%1%s%9#(B #$B$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$B$7#(B #$B$F!"#(BE#ES#SC#C-#-'#'(#('#'-#-_#?#$B$r#(B #$B;H#(B #$BMQ#(B #$B$9#(B #$B$k!##(B (#$B%G%U%)%k%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$B$O!"#(BESC-'('-'B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#-r#r     ROT13/47#$B$NJQ49$r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#-v#v     #$B%P!&lt;%8%g%s$rI=&lt;(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9/Sep/2002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KF(2)                                                     NKF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#-T#T     #$B%F%-%9%H%b!&lt;%I$G=PNO$9$k!##(B(MS-DOS#$B&gt;e$G$N$_#(B #$B8z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$BNO$r;}$D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#-l#l     0x80-0xfe#$B$N#(B #$B%3!&lt;%I$r#(BISO-8859-1 (Latin-1)#$B$H$7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$B$F07$&amp;!##(B JIS#$B%3!&lt;%I%"%&amp;%H%W%C%H$H$NAH9g$;$_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$B$_M-8z!##(B -s, -e, -x#$B$H$ON&gt;N)$7$J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#-x#x     #$BDL&gt;o$*$3$J$o$l$k#(BX0201#$B2&gt;L&gt;#(B-&gt;X0208#$B$N2&gt;L&gt;JQ49$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$B$7$J$$$G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0201#$B2&gt;#(B  #$BL&gt;#(B  #$B$r#(B  #$BJ]#(B  #$BB8#(B  #$B$9#(B  #$B$k!##(B   #$BF~#(B   #$BN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$B$O!"#(BMS-Kanji#$B$N#(B1byte#$B2&gt;#(B  #$BL&gt;!"#(BSO/SI#$B!"#(B  ESC-(-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SO#$B$r&lt;u$1IU$1$k!#=P#(B #$BNO#(B #$B$O!"#(B #$BF|#(B #$BK\#(B #$B8l#(BEUC#$BCf#(B #$B$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$B$O#(BSSO#$B!"#(B JIS#$B$G$O#(B ESC-'('-I #$B$r;H$&amp;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#-O#O     #$B%U%!#(B #$B%$#(B #$B%k#(B #$B$K#(B #$B=PNO$9$k!##(BUnix#$B$G$OITMW$J5!G=$@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$B$,#(BWindows#$B$d#(BMSDOS#$B$G$OI,MW$i$7$$!#D&gt;8e$N0z$-?t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$B$G$J$/!":G8e$N%U%!%$%kL&gt;$,=PNO%U%!%$%kL&gt;$H$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$B$j&gt;e=q$-$5$l$F$7$^$&amp;$N$GCm0U!#%U%!%$%kL&gt;$,$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$B$$&gt;l9g$O!"#(B nkf.out#$B!##(B-OW #$B$G$O!"85$N%U%!%$%k$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$BJQ497k2L$GCV$-49$($k!#J#?t$N%U%!%$%k$r=q$-4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$B$($k$3$H$b2DG=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#-c#c     NL#$B$^$($K#(BCR#$B$rIU2C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#-d#d     NL#$B$^$($N#(BCR#$B$r:o=|$9$k!#C1FH$N#(BCR#$B$O!"#(BNL#$B$KCV$-4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$B$($i$l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#-L#L[#[w#wm#mu#u]#] #$B2~#(B###$B2~9T#(B###$B9T%b#(B###$B%b!&lt;#(B###$B!&lt;%I#(B###$B%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Lu   unix (L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Lw   windows (CRL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Lm   mac (C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#$B%G%U%)%k%H$OJQ49$J$7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#--#- #$BD9#(B###$BD9$$#(B###$B$$L&gt;#(B###$BL&gt;A0#(B###$BA0$N#(B###$B$N%*#(B###$B%*%W#(B###$B%W%7#(B###$B%7%g#(B###$B%g%s#(B###$B%s!##(B###$B!#$3#(B###$B$3$l#(B###$B$l$i#(B###$B$i$O#(B###$B$O!"#(B###$B!"&gt;e#(B###$B&gt;e$N#(B###$B$N%*#(B###$B%*%W#(B###$B%W%7#(B###$B%7%g#(B###$B%g%s#(B###$B%s$N#(B###$B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$BAH#(B###$BAH9g#(B###$B9g$;#(B###$B$;$N#(B###$B$NJL#(B###$BJLL&gt;#(B###$BL&gt;!##(B###$B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fj,--unix,--mac,--msdos, --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#$B$3$l$i$N%7%9%F%`$KE,$7$?JQ49$r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jis,--euc,--sjis,--mime,--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#$BBP1~$9$kJQ49$r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hirakana, --katakana #$BJ?2&gt;L&gt;!"JR2&gt;L&gt;JQ4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        #$B$3$l0J9_$N%*%W%7%g%s$rL5;k$9$k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#AU#UT#TH#HO#OR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;T@n#(B  #$B;j#(B  ichikawa@flab.fujitsu.co.jp   (was ichikawa@fujitsu.JU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2OLn#(B  #$B??&lt;##(B      kono@ie.u-ryukyu.ac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i FURUKAWA    furukawa@tcp-ip.or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9/Sep/2002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KF(2)                                                     NKF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#BU#UG#G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&lt;B$O!"F~NO$N%3!&lt;%I7O$NH=Dj$O!"#(BEUC#$B$H%7%U%H#(BJIS#$B$H$N&lt;+F0H=Dj$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$"$j!":G=i$KFCDj$G$-$kJ8;z$,Mh$?;~E@$G3NDj$7$F$7$^$&amp;!#$=$7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$F!"FCDjITG=$N4V$OJ]N1%P%C%U%!$K$?$a$F$*$+$l!"3NDj8e$K=hM}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$5$l$k!#$3$N$?$a!"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    7#$B%S%C#(B #$B%H#(BJIS#$B$O&gt;o$KG'&lt;1$5$l$k!#%7%U%H#(BJIS#$B!"#(BEUC#$B:.9g$b$[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$B$H$s$I$N&gt;l9g$OLdBj$,$J$$!#$?$@$7!"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    #$B%7%U%H#(BJIS#$B$N#(BX0201#$B2&gt;L&gt;$H#(BEUC#$B$,&lt;1JL$G$-$J$$!#$7#(B #$B$?#(B #$B$,$C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$B$F!"#(B #$B%G%U%)%k%H$G$O%7%U%H#(BJIS#$B$N#(BX0201#$B2&gt;L&gt;$O$J$$$H2&gt;D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$B$7$F$$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$3$N%U%#%k%?$NJQ49$O!"%3!&lt;%I7O$KBP1~$7$?0l3g&lt;LA|$r;\$9$@$1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$J#(B #$B$N$G!"30;z$dFC&lt;l5-9f$d7S@~AGJR$J$I!"#(BJIS#$BBh0l!"BhFs?e=`I=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$K$*$$$FDj5A$5$l$F$$$J$$%3!&lt;%I$K3F&lt;R$K$h$j3d$jEv$F$i$l$?J8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;z#(B #$BJQ49$7$J$$!#Bh;0?e=`$J$I$bJQ49$7$J$$!##(B UTF8#$B$NF|K\8l0J30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$NItJ,$K$bBP1~$7$F$$$J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#ko#on#no#o@#@c#cs#sl#l.#.s#so#on#ny#y.#.c#co#o.#.j#jp#p (#(S#Sh#hi#in#nj#ji#i K#Ko#on#no#o)#) #$B$K#(B###$B$K$h#(B###$B$h$k#(B###$B$kJQ#(B###$BJQ99#(B###$B99!##(B###$B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0201#$B2&gt;L&gt;#(B(#$B$$$o$f$kH&gt;3Q$+$J#(B)#$B$O%G%U%)%k%H$G#(BX0208(#$BA43Q2&gt;L&gt;#(B)#$B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JQ#(B #$B49#(B #$B$5#(B #$B$l#(B #$B$k!#$?$@$7!"%7%U%H#(BJIS#$B$N#(BX0201#$B2&gt;L&gt;$O%G%U%)%k%H$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$O#(BEUC#$B$@$H2r&lt;a$5$l$F$7$^$&amp;!#$3$l$,K&gt;$^$7$/$J$$;~$K$O#(B -S  #$B$d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-X #$B$J$I$N%U%i%0$r;H$($PNI$$!##(B-X#$B$r;XDj$9$k$H0lC63NDj$7$?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%7%U%H#(BJIS#$B$+$i#(B EUC#$B$K0\9T$9$k$3#(B #$B$H#(B #$B$O#(B #$B$J#(B #$B$$!##(BESC-(-I#$B$K#(B #$B$h#(B #$B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0201#$B$O&gt;o$KG'&lt;1$5$l$k!##(BSI/SO SSO#$B$O!"#(B-l#$B$,;XDj$5$l$F$$$J$1$l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$P#(BX0201#$B$H2r&lt;a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ode#$B$O!"#(BISO-2022-JP#$B$N#(Bbase64#$B$H!"#(BISO-8859-1#$B$N#(B16#$B?J#(Bencode#$B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$_#(B decode#$B$9$k!##(B MIME decode#$B$O!"C1=c$J2~9T$d6uGr$O0BA4$K#(B #$BF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$_Ht$P$5$l$k!#$H$$$&amp;$3$H$O!"#(B MIME decode#$BCf$N6uGr$OJ]B8$5$l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$J$$!#JQ49$O2D5U$G$O$J$$!##(B less#$B$d#(Brn#$B$G9T$,J,3d$5$l$?;~#(B #$B$O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inal#$B$K#(B #$B$h$C$F0[$J$k#(B ESC-[-K #$B$J$I$,A^F~$5$l$k$N$G!"40A4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$K$O#(Bdecode #$B$G$-$J$$!##(B-mN #$B$G$O!"%A%'%C%/$,4K$$$N$G#(B decode#$B$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$-$k&gt;l9g$b$"$k!##(B ISO-8859-1 #$B=PNO$O#(BJIS #$B%3!&lt;%I=PNO$H$7$+N&gt;N)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$7$J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d #$B5!G=$O#(Bfmt#$B$H0[$J$j9TF,$N6uGr$rL5;k$9$k!#6XB'=hM}$O$"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$,;XDj$5$l$?D9$5#(B+5#$B$G6/@)2~9T$9$k!##(B-f60-10 #$B$J$I$H$9$k$H6/@)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2~9T$NM&gt;CO#(B(fold-margin) #$B$rD4@0$G$-$k!##(B-f40-0#$B$H$9$k$H6XB'=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M}$J$7$H$J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0201#$B2&gt;L&gt;$O#(Brot47#$B$5$l$J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#nk#kf#f 1#1.#.6#6 k#ko#on#no#o@#@i#ie#e.#.u#u-#-r#ry#yu#uk#ky#yu#u.#.a#ac#c.#.j#jp#p (#(S#Sh#hi#in#nj#ji#i K#Ko#on#no#o)#) #$B$K#(B###$B$K$h#(B###$B$h$k#(B###$B$kJQ#(B###$BJQ99#(B###$B99!##(B###$B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B  #$B$N#(Blevel#$B$r#(B0,1,2 #$B$KA}$d$7$?!##(BMIME#$B$N#(Bbase64, Q-Encoding#$B$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2rFI$9$k5!G=$rIU$1$?!#%X%C%@$J$I$O2rFI$7$J$$$N$G!"#(BEncode#$B$5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$l#(B #$B$?ItJ,$@$1$rDL$9I,MW$,$"$k!##(B -mB #$B$O!"#(Bnkf1.5#$B$H0c$&amp;F0$-$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$9$k$N$G!"#(B-B -m #$B$H$9$k$3$H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9/Sep/2002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KF(2)                                                     NKF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#nk#kf#f 1#1.#.6#6.#.1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Z1 #$B$G#(BX0208#$B4V3V#(B-&gt;ASCII space#$B$N#(B #$BJQ#(B #$B49#(B #$B$r#(B #$B$*#(B #$B$3#(B #$B$J#(B #$B$&amp;!##(B  -Z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$G#(BX0208#$B4V3V#(B-&gt;ASCII space 2#$B8D$NJQ49$r$*$3$J$&amp;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#nk#kf#f 1#1.#.7#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-$-(-B #$B$J$I$K$bBP1~$9$k$h$&amp;$K$J$C$?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 right #$B$NHs1DMx$N&gt;r7o$,ITMW$K$J$C$?!#;HMQ;~$NLd$$9g$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$;$bITMW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l Extension #$B$H$7$F;H$($k$h$&amp;$K$J$C$?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#nk#kf#f 1#1.#.9#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ME #$B%(%s%3!&lt;%I$N5!G=;~$G$b!"%3!&lt;%IJQ49$5$l$7$^$&amp;#(B #$B$N#(B #$B$G#(B #$BCm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0U!##(B base64 #$B%(%s%3!&lt;%I$G$O2~9T;~$K@hF,$K6uGr$,IU$/$N$G%a!&l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%k%X%C%@$K;HMQ$G$-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%3!&lt;%IJQ49%b%8%e!&lt;%k$O!"%5%V%k!&lt;%A%s$r7QB3$K$h$C$F@\B3$9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7A&lt;0$H$J$C$?!#J#?t$NJQ49$r&lt;+M3$K@\B3$G$-$k$h$&amp;$K$J$C$?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tc  &lt;--  iconv  --&gt; oconv --&gt; other conversion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$H$$$&amp;7A$G!"=g$K8F$S=P$5$l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D9$$%*%W%7%g%sL&gt;$r5v$9$h$&amp;$K$J$C$?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j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unix #$B$J$I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#UT#TF#F-#-8#8 #$B%5#(B###$B%5%]#(B###$B%]!&lt;#(B###$B!&lt;%H#(B###$B%H$K#(B###$B$K$D#(B###$B$D$$#(B###$B$$$F#(B###$B$F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rukawa@tcp-ip.or.jp #$B$K$h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=&gt;Mh$N#(B nkf #$B$HF1MM$K!"#(Bnkf -e #$B$H$7$F5/F0$9$k$H!"&lt;+F0H=#(B #$BJL#(B #$B$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TF-8 #$B$HH=Dj$5$l$l$P!"$=$N$^$^#(B euc-jp #$B$KJQ49$5$l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%*%W%7%g%s$G!"J8;z%3!&lt;%I$r;XDj$G$-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w   #$B=PNO$r#(B utf-8 #$B$K;XDj$7$^$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W   #$BF~NO$r#(B utf-8 #$B$H2&gt;Dj$7$^$9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FC$K&lt;+F0H=JL!"%3!&lt;%I:.:_!"%(%i!&lt;=hM}7O$K$OH=Dj$r&lt;:GT$9$k$3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$,$"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Z3 #$B%*%W%7%g%s$N?7@_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0208 #$B$N#(B '#$B!d#(B', '#$B!c#(B', '#$B!I#(B', '#$B!u#(B'  #$B$r$=$l$&gt;$l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&amp;gt;', '&amp;lt;', '&amp;quot;', '&amp;amp;' #$B$KJQ49$7$^$9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9/Sep/2002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KF(2)                                                     NKF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#nk#kf#f 2#2.#.0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line #$B$rJ]B8$9$k#(B folding -F#$B!##(Bfmt#$B$K6a$$F0:n$r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ding #$B$N%^!&lt;%8%s!##(B-f60-0 #$B$J$I$H!"#(B0#$B$K$9$k$H6XB'$;$:$K!"6/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@)E*$K#(Bfolding#$B$9$k!#7HBS$K%a!&lt;%k$rAw$k$H$-$K;H$&amp;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kf  -f40-0  #$B$J#(B #$B$I#(B #$B$H#(B #$B$7$F%a!&lt;%k$r#(B 40 #$BJ8;z$E$D@Z$j=P$7$F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!V#(BSubject 160 #$BJ8;zL\$+$i#(B 199 #$BJ8;zL\$^$G!W!VK\J8#(B    200  #$BJ8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;zL\$+$i#(B 239 #$BJ8;zL\$^$G!W$H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#MI#IM#ME#E#$B4X#(B###$B4X78#(B###$B78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ed mime mode ( -mQ ) #$B$G#(B =? #$B$G#(B Q-encode #$B$,H4$1$F$7$^$&amp;%P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%0$N=$@5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 encode #$B$N#(B Soft Wrap #$B$KBP1~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ME encode #$B$N#(BWrap#$B$G$O!"@hF,$K0lJ8;z$N6uGrA^F~!#$7$?!##(B #$B$"#(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$N#(B MIME #$BJQ49$O!"#(BA #$B$r4^$s$GJQ49$7$J$$$H$$$1$J$$$,!"BP1~$7$F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$$$J$$!##(BRFC#$B$K$OH?$7$?F0:n$@$,!"#(B  encoded  word  #$B4V#(B #$B$N#(B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ce#$B$OL5;k$5$l$k!##(B nkf_test.pl #$B$G$O!"#(BMIME#$B$N6uGr$r:o=|$7$F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$+$iHf3S$7$F$$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-strict mime -MN #$B$G$O!"6uGr!"2~9T$r#(B #$B$^#(B #$B$?#(B #$B$$#(B #$B$G!"#(B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coding #$B$r2rFI$9$k!#$3$l$G!"%9%/%j!&lt;%s$+$i#(Bcut&amp;paste#$B$G%G%3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!&lt;%I$9$k$3$H$b2DG=!#;_$^$i$J$$2DG=@-$"$j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kf_test.pl #$B$N%P%0%A%'%C%/$rA}$d$7$?!##(B test #$B$,&lt;:GT$7$?$H$-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$K#(Bdiff#$B$r&lt;h$k$h$&amp;$K$7$?!##(B make_test.pl #$B$G%F%9%H:n@.2DG=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l  module#$B$G!"#(B\0#$B$r#(B #$B4^#(B #$B$`J8;zNs$bJQ49$G$-$k$h$&amp;$K$J$C$?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l XS#$B$G$NJ8;zNs$ND9$5$N07$$$r=$@5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KF#$B$r#(BNKF.mod#$B$K$7$?$N$G!"#(BMac OS X #$B$G#(BMake#$B$G%3%s%Q%$%k2=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t13#$B$,#(B1.9#$B$GF0$+$J$/$J$C$F$$$?$N$r=$@5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Z #$B$N4V3V$d$*$+$7$JJQ49$N=$@5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ragana/katakana #$BJQ49$,$G$-$k$h$&amp;$K$J$j$^$7$?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h1   --katakana #$B$R$i$,$J#(B-&gt;#$B$+$?$+$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h2   --hirakana #$B$+$?$+$J#(B-&gt;#$B$R$i$,$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h3   --hirakana-katakana #$B$+$?$+$J#(B&lt;-&gt;#$B$R$i$,$J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9/Sep/2002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KF(2)                                                     NKF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OW #$B$G!"0z?t$N%U%!%$%k$rD&gt;@\!"CV$-49$($k$3$H$,$G$-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#AC#CK#KN#NO#OW#WL#LE#ED#DG#G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0J2&lt;$N$+$?$,$?!"$I$&amp;$b$"$j$,$H$&amp;$4$6$$$^$7$?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kf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b@fujitsu, kiss@ayumi.stars.flab.fujitsu, cen122@flab.fujits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uki@flab.fujitsu #$BB&gt;!"#(Bfujitsu &amp; flab.fujitsu#$B$N3'$5$s$N6(NO$K46&lt;U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noda@cs.titech, kato@cs.titech, uematsu@cs.titech  T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ono@ie.u-ryukyu.ac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kf 1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kio Furuka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: OHARA Shige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roaki Sengok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kuhiro MORITA (#$B?9ED#(B #$B0i9(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nn Oh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AWAMURA Mas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azuhiko M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itaro Isoka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n-ichi Hi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i-ichiro S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iwamu Aoya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oichi Hiraya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tsuru Hase#$B!JD9C+#(B #$BK~!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HARA Shigeki (#$BBg86#(B #$B=E&lt;y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i FURUKA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toru Takabayas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geyuki Taka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n MICHIMU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sutomu Sak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AMASHITA Junji (#$B;32&lt;#(B #$B=c;J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asuyuki S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shiaki Yanagih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shiaki Yanagih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t@so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#D#C#C5;=QItEOJU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$+$H$Z#(B / #$B2CF##(B #$B5.;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$+$Y#(Bd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$R$m$;#(B #$B$^$5$"$-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%$%s%H%i%M%C%H%7%9%F%`#(B(#$B3t#(B)#$B&gt;&gt;Hx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1-;tJ8I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1v:j#(B #$B5#I'#(B(SHIOZAKI Takehik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2OB&lt;2mIW#(B (Media Lab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2OLn#(B #$B9/;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4n@%!HE_G-!I9@!wFn9q2-Fl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6b0f#(B #$BCRI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7KED#(B #$BM4;K#(B #$B!J$+$D$i$@#(B #$B$^$5$7!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9b6659LA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9q5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9u9&gt;L@I'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9/Sep/2002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KF(2)                                                     NKF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;0Bp@5BY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;3AR#(B #$B??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;3K\#(B #$BK'?M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;3LnM5;J#(B (#$B$d$^$N$f$&amp;$8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=EB&lt;K!9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&gt;.Eg4pLw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&gt;eED#(B #$B7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?70f#(B #$B9/;J#(B (Koji Ara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?9#(B #$B@i3(;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?9#(B #$BOBI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?eLn#(B #$B5.J8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A0COOB=S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Cg=!:,!wJBNs?.Mj8&amp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CvC+#(B #$B1Q0lO:#(B == Eiichiro It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F#86#(B #$B=(9T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H,ED#(B #$B??9T#(B (Masayuki Hat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Hx@nIRL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K&gt;7n#(B #$B9';V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LZB&lt;!J!wC^GHBg3X?t3X8&amp;5f2J!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LnB&lt;=S&gt;4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M-2,!w%_%N%k%?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M-Bt#(B #$BL@9(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Mn9g0l4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NS#(B  #$BN&l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T"0B#(B #$B&lt;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2OLn??&lt;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ww.ie.u-ryukyu.ac.jp/~kono/nkf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9/Sep/2002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