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eVolumes.default(5)                   AppleVolumes.default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eVolumes.default  - Configuration file used by afpd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the shares made available through Apple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sr/local/etc/netatalk/AppleVolumes.default is  the 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ation file used by afpd to determine what por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ystem will be shared via Appletalk, as  well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behavi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line not prefixed with # is interpreted. The confi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 lines are compos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[ chooser name ] [ option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name must be a fully qualified path  name,  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name using either the ~ shell shorthand or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 variables, which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oser name is the name that appears in  the  Cho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Macintoshes  to  represent  the  appropriate shar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paces in the name, it should be in quotes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  Share"). The chooser name may not exceed 27 char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s in length, and cannot contain the :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options and their mean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:[users/group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low option allows the users and  group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 a  share  to be specified. Users and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pecified, delimited by commas. Groups ar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ated by a @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allow:user1,user2,@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fold:[op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efold option handles how casename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gled. The availabl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ower - Lowercases names in both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pper - Uppercases names in both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atelower - Client  sees  lowercase,  server  s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ateupper  -  Client  sees  uppercase, server s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page:[nls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page option loads a specific codepag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l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ath: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database information to be stored i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y:[users/group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ny option specifies users and groups who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allowed  access  to  the share. It fo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format as the allow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[op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multiple options to be specified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format.  The availabl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lf - Enables crlf translation for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box - Allows a volume to be declared as be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ropbox." Note that netatalk must be compi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kludge support for this to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ize - Hack for older Macintoshes using 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eshare clients to limit the disk size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 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windows - Forces filename restrictions impo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 WinXX,  and  invokes  the  MS  default cod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so8859-1) if one is not already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adouble - Forces afpd to not create  .Apple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a resource fork needs t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ex  -  Disables  :hex  translations f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dot files.  This option makes the /  char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os  -  Provides  compatibility  with  Apple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 - Specifies the share as being read only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ots  - Don't do :hex translation for do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kes all files such as .Parent, .Apple* 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.  Dot  files created on the server sid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e to the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:[passwo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set  a  volume  pass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a maximum of 8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ist:[users/group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 certain  users and groups to have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a share.  This follows the  allow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list:[users/group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 certain users and groups to hav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a share.  This follows the  allow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s which can be used for subsitu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     client's ip or appletalk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f     full  name  (contents  of  the  gecos 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d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     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h     ho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     server name (this can be the host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u     user name (if guest, it is the user that  gues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v     volume name (either ADEID_NAME or basename of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z     appletalk zone (may not ex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$$     prints dollar sign ($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